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Історія виникнення комп'ютерів</w:t>
      </w:r>
    </w:p>
    <w:p>
      <w:pPr>
        <w:pStyle w:val="Style15"/>
        <w:rPr/>
      </w:pPr>
      <w:r>
        <w:rPr>
          <w:lang w:val="uk-UA"/>
        </w:rPr>
        <w:t>Німецький інженер Конрад Цузе був першим, хто успішно здійснив ідею створення обчислювальної машини на основі двійкової системи числення. У 1936 році він початків конструювати обчислювальний апарат, що працює в двійковій системі числення, що згодом був названий Zuse. Громіздкі статистичні обчислення для здійснення складних інженерних розрахунків повинні були стати автоматизованими, що було дотепер неможливо. Машина Цузе стала першим вичислювальним автоматом із програмним керуванням і вважається першим комп'ютером.</w:t>
      </w:r>
    </w:p>
    <w:p>
      <w:pPr>
        <w:pStyle w:val="Style15"/>
        <w:rPr/>
      </w:pPr>
      <w:r>
        <w:rPr>
          <w:lang w:val="uk-UA"/>
        </w:rPr>
        <w:t>1941 р. - Комп'ютер першого покоління "на реле" Цузе одним із перших у 1941 році зумів побудувати діючу модель Zuse 3 на базі Z1, що перебувала з 600 реле рахункового пристрою і 2000 реле пристрою пам'яті. Реле або пропускали сигнал, або не пропускали. Керуюча програма була закодована за допомогою перфорованої стрічки, виготовленої з бракованої кіноплівки, що було актуально при дефіциті папери в роки війни. Машина зчитувала програму механічно крок за кроком (лінійно), тому робити розгалужені обчислення було поки неможливо. Zuse 3 проводила від 15 до 20 обчислювальних операцій у секунду.</w:t>
      </w:r>
    </w:p>
    <w:p>
      <w:pPr>
        <w:pStyle w:val="Style15"/>
        <w:rPr>
          <w:lang w:val="uk-UA"/>
        </w:rPr>
      </w:pPr>
      <w:r>
        <w:rPr>
          <w:lang w:val="uk-UA"/>
        </w:rPr>
        <w:t>1942 р. - Електронна лампа.</w:t>
      </w:r>
    </w:p>
    <w:p>
      <w:pPr>
        <w:pStyle w:val="Style15"/>
        <w:rPr>
          <w:lang w:val="uk-UA"/>
        </w:rPr>
      </w:pPr>
      <w:r>
        <w:rPr>
          <w:lang w:val="uk-UA"/>
        </w:rPr>
        <w:t>Перша електронно-обчислювальна машина.</w:t>
      </w:r>
    </w:p>
    <w:p>
      <w:pPr>
        <w:pStyle w:val="Style15"/>
        <w:rPr>
          <w:lang w:val="uk-UA"/>
        </w:rPr>
      </w:pPr>
      <w:r>
        <w:rPr>
          <w:lang w:val="uk-UA"/>
        </w:rPr>
        <w:t>До 1942 року всі обчислювальні машини працювали на механічних або електромеханічних елементах (реле), і тільки з цього року почали частіше застосовуватися електронні лампи як для збереження, так і для обробки даних. Це дозволило збільшити швидкість роботи машин у тисячу разів.</w:t>
      </w:r>
    </w:p>
    <w:p>
      <w:pPr>
        <w:pStyle w:val="Style15"/>
        <w:rPr>
          <w:lang w:val="uk-UA"/>
        </w:rPr>
      </w:pPr>
      <w:r>
        <w:rPr>
          <w:lang w:val="uk-UA"/>
        </w:rPr>
        <w:t>Перша електронно-обчислювальна машина була розроблена Джоном Алтансоффом і Клиффордом Берри, і на її базі в 1946 році під керівництвом Дж. Преспера Зккерта і Джона Маушли був побудований ENIAC (Electronic Numeral Integrator and Calculator) за замовленням військового відомства СІЛА.</w:t>
      </w:r>
    </w:p>
    <w:p>
      <w:pPr>
        <w:pStyle w:val="Style15"/>
        <w:rPr>
          <w:lang w:val="uk-UA"/>
        </w:rPr>
      </w:pPr>
      <w:r>
        <w:rPr>
          <w:lang w:val="uk-UA"/>
        </w:rPr>
        <w:t>Вага машини складала 30 тонн, вона вимагала для розміщення 170 квадратних метрів площі. ENIAC містив 18 000 електронних ламп замість тисяч механічних деталей. Рахувала машина в двійковій системі і робила 5000 операцій додавання або 300 операцій множення в секунду. Уведення даних здійснювалося через перфоровані карти. На жаль, машина працювала лише половину передбаченого часу, тому що нерідко 67 електронних ламп виходили з ладу протягом однієї години, і весь процес рахунку зупинявся.</w:t>
      </w:r>
    </w:p>
    <w:p>
      <w:pPr>
        <w:pStyle w:val="Style15"/>
        <w:rPr>
          <w:lang w:val="uk-UA"/>
        </w:rPr>
      </w:pPr>
      <w:r>
        <w:rPr>
          <w:lang w:val="uk-UA"/>
        </w:rPr>
        <w:t>1948 р. - Транзистор</w:t>
      </w:r>
    </w:p>
    <w:p>
      <w:pPr>
        <w:pStyle w:val="Style15"/>
        <w:rPr>
          <w:lang w:val="uk-UA"/>
        </w:rPr>
      </w:pPr>
      <w:r>
        <w:rPr>
          <w:lang w:val="uk-UA"/>
        </w:rPr>
        <w:t>Для заміни часто вихідних із ладу електронних ламп у 1948 році американці Джон Бардін, Уолтер Браттейн і Вуликам Брздфорд Шокли винайшли стабільні елементи, що переключають, названими транзисторами. Транзистори виявилися здатними виконувати всі ті функції, що до цього виконували електронні лампи. Але при цьому вони займали істотно менший об'єм і споживали значно менше електроенергії.</w:t>
      </w:r>
    </w:p>
    <w:p>
      <w:pPr>
        <w:pStyle w:val="Style15"/>
        <w:rPr>
          <w:lang w:val="uk-UA"/>
        </w:rPr>
      </w:pPr>
      <w:r>
        <w:rPr>
          <w:lang w:val="uk-UA"/>
        </w:rPr>
        <w:t>У 1949 році американський математик Джон тло Нейман, що приймав участь у створенні ENIAC, зробив відкриття, що поклало початок сучасній обробці даних. Він запропонував ідею інтегрування робочої програми в пам'ять машини в закодованому виді.</w:t>
      </w:r>
    </w:p>
    <w:p>
      <w:pPr>
        <w:pStyle w:val="Style15"/>
        <w:rPr>
          <w:lang w:val="uk-UA"/>
        </w:rPr>
      </w:pPr>
      <w:r>
        <w:rPr>
          <w:lang w:val="uk-UA"/>
        </w:rPr>
        <w:t>Перша ЕОМ із збереженою програмою одержала назву EDSAC (Electronic Delay Storage Automatic Calculator — електронний калькулятор із пам'яттю на лініях затримки). Вона була створена в Кембріджському університеті (Англія) у 1949 році. З тих пір усі ЕОМ є комп'ютерами зі збереженою програмою.</w:t>
      </w:r>
    </w:p>
    <w:p>
      <w:pPr>
        <w:pStyle w:val="Style15"/>
        <w:rPr>
          <w:lang w:val="uk-UA"/>
        </w:rPr>
      </w:pPr>
      <w:r>
        <w:rPr>
          <w:lang w:val="uk-UA"/>
        </w:rPr>
        <w:t>1950 р. - Перша радянська ЕОМ</w:t>
      </w:r>
    </w:p>
    <w:p>
      <w:pPr>
        <w:pStyle w:val="Style15"/>
        <w:rPr>
          <w:lang w:val="uk-UA"/>
        </w:rPr>
      </w:pPr>
      <w:r>
        <w:rPr>
          <w:lang w:val="uk-UA"/>
        </w:rPr>
        <w:t>У Радянському Союзі перша ЕОМ була створена в 1950 році в Інституті математики АН УРСР під керівництвом академіків С.А. Лебедєва і М.А. Лаврентьєва. Перше радянське електронно-обчислювальний пристрій, якому було призначено народитися у Феофании (під Києвом), одержали назву МЭСМ — мала електронна рахункова машина. Основні параметри машини такі: швидкодія — 50 операцій у секунду; ємність оперативного ЗУ — 31 число і 63 команди; представлення чисел — 16 двійкових розрядів із фіксованої перед старшим розрядом коми; команди трьохадресні; робоча частота — 5 кгц; була передбачена також можливість підключення додаткового ЗУ на магнітному барабані, ємністю в 5000 слів. ОЗУ було побудовано на таких же тригерах, як і пристрій керування й арифметичний пристрій, і могло безпосередньо зв'язуватися з повільно діючим ЗУ на магнітному барабані.</w:t>
      </w:r>
    </w:p>
    <w:p>
      <w:pPr>
        <w:pStyle w:val="Style15"/>
        <w:rPr>
          <w:lang w:val="uk-UA"/>
        </w:rPr>
      </w:pPr>
      <w:r>
        <w:rPr>
          <w:lang w:val="uk-UA"/>
        </w:rPr>
        <w:t>1951 р. - Перша масова модель комп'ютера.</w:t>
      </w:r>
    </w:p>
    <w:p>
      <w:pPr>
        <w:pStyle w:val="Style15"/>
        <w:rPr/>
      </w:pPr>
      <w:r>
        <w:rPr>
          <w:lang w:val="uk-UA"/>
        </w:rPr>
        <w:t>Джон Маушлі і Дж. Преспер Зеккерт заснували компанію, що приступила до розробки комп'ютерів із збереженою програмою. У 1951 році вони створили машину UNIVAC (Universal Automatic Computer — універсальна автоматична обчислювальна машина). Перший екземпляр був переданий у Бюро перепису населення США. Потім було створено багато різних моделей UNIVAC, що знайшли застосування в різних сферах діяльності. Таким чином, UNIVAC став першим серійним комп'ютером. Крім того, це був перший комп'ютер, у якому замість перфолент і карт використовувалася магнітна стрічка, і він вільно обробляв як цифрову, так і символьну інформацію.</w:t>
      </w:r>
    </w:p>
    <w:p>
      <w:pPr>
        <w:pStyle w:val="Style15"/>
        <w:rPr>
          <w:lang w:val="uk-UA"/>
        </w:rPr>
      </w:pPr>
      <w:r>
        <w:rPr>
          <w:lang w:val="uk-UA"/>
        </w:rPr>
        <w:t>1955 p. - Друге покоління комп'ютерів.</w:t>
      </w:r>
    </w:p>
    <w:p>
      <w:pPr>
        <w:pStyle w:val="Style15"/>
        <w:rPr>
          <w:lang w:val="uk-UA"/>
        </w:rPr>
      </w:pPr>
      <w:r>
        <w:rPr>
          <w:lang w:val="uk-UA"/>
        </w:rPr>
        <w:t>З 1955 року транзистори активно впроваджуються при виробництві комп'ютерів, із цього часу вважається, що з'явилося друге покоління комп'ютерів. Нові електронні елементи були менші і стабільніші. Вони споживали менше току, і виробництво їх було дешевше. Один транзистор був здатний замінити 40 електронних ламп і при цьому працювати з більшою швидкістю, чим вони. У результаті швидкодія машин другого покоління зросло в 10 разів. Цей прогрес позначився на пристрої пам'яті. Центральний пристрій, що запам'ятовує, став перебувати з магнітних сердечників, так що вони могли зберігати більше даних і швидше їх зчитувати. Починають розроблятися обчислювальні програми з програмною мовою. Магнітну стрічку почали використовувати як для введення, так і для виводу інформації.</w:t>
      </w:r>
    </w:p>
    <w:p>
      <w:pPr>
        <w:pStyle w:val="Style15"/>
        <w:rPr>
          <w:lang w:val="uk-UA"/>
        </w:rPr>
      </w:pPr>
      <w:r>
        <w:rPr>
          <w:lang w:val="uk-UA"/>
        </w:rPr>
        <w:t>1959 р. - Чіп. Третє покоління комп'ютерів.</w:t>
      </w:r>
    </w:p>
    <w:p>
      <w:pPr>
        <w:pStyle w:val="Style15"/>
        <w:rPr/>
      </w:pPr>
      <w:r>
        <w:rPr>
          <w:lang w:val="uk-UA"/>
        </w:rPr>
        <w:t>Фірми Fairchild і Texas Instruments незалежно один від одного  представили в 1959 році інтегральні схеми (чіпи), що базувалися на кремнієвій технології, що переважає і сьогодні. З появою чіпа і почалося третє покоління комп'ютерів. Всі електронні компоненти (транзистори, опори і конденсатори) разом із сполучними провідниками містилися усередину кремнієвої пластинки - чіпа. Такі чіпи монтувалися на тонких платах і з'єднувалися між собою друкованими провідниками. У такий спосіб скорочувалися шляху проходження току при переключеннях, тим самим швидкість обчислень підвищувалася в десятки разів. Крім того, значно зменшилися габарити машин. Так, якщо в 1950 році в машині об'ємом 1 куб. фут (0,028 куб. м) вміщувались 1000 електричних ланцюгів, у 1960 році - 100 тис, то в 1970 році 10 млн.</w:t>
      </w:r>
    </w:p>
    <w:p>
      <w:pPr>
        <w:pStyle w:val="Style15"/>
        <w:rPr>
          <w:lang w:val="uk-UA"/>
        </w:rPr>
      </w:pPr>
      <w:r>
        <w:rPr>
          <w:lang w:val="uk-UA"/>
        </w:rPr>
        <w:t>1970 р. - Четверте покоління комп'ютерів.</w:t>
      </w:r>
    </w:p>
    <w:p>
      <w:pPr>
        <w:pStyle w:val="Style15"/>
        <w:rPr>
          <w:lang w:val="uk-UA"/>
        </w:rPr>
      </w:pPr>
      <w:r>
        <w:rPr>
          <w:lang w:val="uk-UA"/>
        </w:rPr>
        <w:t>Зі зменшенням елементів комунікації в 1970-і роки з'явилося четверте покоління комп'ютерів. Перехід зробив чіп 4004 виробництва Intel — мікропроцесор, що виконував 60 тис. інструкцій у секунду. Цей 8-розрядний мікропроцесор був виконаний по п-канальній Моп-технології. Він був розрахований на виконання тільки арифметичних дій і тому в основному був застосований у технічних розрахунках.</w:t>
      </w:r>
    </w:p>
    <w:p>
      <w:pPr>
        <w:pStyle w:val="Style15"/>
        <w:rPr>
          <w:lang w:val="uk-UA"/>
        </w:rPr>
      </w:pPr>
      <w:r>
        <w:rPr>
          <w:lang w:val="uk-UA"/>
        </w:rPr>
        <w:t>Ядро Єдиної системи складали 7 процесорів, що охоплюють діапазон швидкостей обчислень від декількох тисяч до 2 млн. операцій у секунду, У процесорі були реалізовані операції з фіксованою і плаваючими комами й операції над десятковими числами. У ЄС ЕОМ використовувався паралельно-послідовний принцип виконання операцій, наприклад, однобайтна обробка даних при двохбайтової вибірці її з ОЗУ в машині ЄС-1020.</w:t>
      </w:r>
    </w:p>
    <w:p>
      <w:pPr>
        <w:pStyle w:val="Style15"/>
        <w:rPr>
          <w:lang w:val="uk-UA"/>
        </w:rPr>
      </w:pPr>
      <w:r>
        <w:rPr>
          <w:lang w:val="uk-UA"/>
        </w:rPr>
        <w:t>Кінець 1970-х pp. - П'яте покоління комп'ютерів.</w:t>
      </w:r>
    </w:p>
    <w:p>
      <w:pPr>
        <w:pStyle w:val="Style15"/>
        <w:rPr>
          <w:lang w:val="uk-UA"/>
        </w:rPr>
      </w:pPr>
      <w:r>
        <w:rPr>
          <w:lang w:val="uk-UA"/>
        </w:rPr>
        <w:t>У 1970-і роки були створені так називані мінікомп'ютери, такі як PDP-11 фірми Digital Equipment Corporation, із відносно невеликими габаритами і менше потужні, чим великі комп'ютери. Зростала потреба в малих недорогих ЕОМ, що підтримують одне робоче місце - персональних комп'ютерах (PC).</w:t>
      </w:r>
    </w:p>
    <w:p>
      <w:pPr>
        <w:pStyle w:val="Style15"/>
        <w:rPr/>
      </w:pPr>
      <w:r>
        <w:rPr>
          <w:lang w:val="uk-UA"/>
        </w:rPr>
        <w:t>До кінця 1970-х років мікронізація чіпів привела до того, що повна обчислювальна машина могла розміститися на звичайному письмовому столі. Маленькі комп'ютери мали доступну ціну, що привело до росту зацікавленості з боку підприємств, шкіл і університетів. Упровадження PC можна вважати початком виробництва комп'ютерів 5-го покоління. На початку 1975 року з'явився перший що комерційно поширюється комп'ютер -альтаир"88ОО", що був побудований фірмою MITS на основі мікропроцесора Intel 8080. Він мав 256 байт оперативної пам'яті й управлявся за допомогою спеціальної панелі перемикачів. Для введення і виводу даних використовувався дисковод 8-дюймових гнучких дисків, що купувався окремо.</w:t>
      </w:r>
    </w:p>
    <w:p>
      <w:pPr>
        <w:pStyle w:val="Style15"/>
        <w:rPr>
          <w:lang w:val="uk-UA"/>
        </w:rPr>
      </w:pPr>
      <w:r>
        <w:rPr>
          <w:lang w:val="uk-UA"/>
        </w:rPr>
        <w:t>1981 р. - Поява IBM PC і PC DOS</w:t>
      </w:r>
    </w:p>
    <w:p>
      <w:pPr>
        <w:pStyle w:val="Style15"/>
        <w:rPr>
          <w:lang w:val="uk-UA"/>
        </w:rPr>
      </w:pPr>
      <w:r>
        <w:rPr>
          <w:lang w:val="uk-UA"/>
        </w:rPr>
        <w:t>У серпні 1981 року поряд із Apple, Commodore і Atari на ринку з'явилися перші переносні бізнеси-комп'ютери фірми Osborne. Але отут виник ще один конкурент — IBM.</w:t>
      </w:r>
    </w:p>
    <w:p>
      <w:pPr>
        <w:pStyle w:val="Style15"/>
        <w:rPr>
          <w:lang w:val="uk-UA"/>
        </w:rPr>
      </w:pPr>
      <w:r>
        <w:rPr>
          <w:lang w:val="uk-UA"/>
        </w:rPr>
        <w:t>Білл Гейтс, власник компанії Microsoft, заснував свою першу фірму вже в 14 років, у 19 років перервав навчання в університеті, щоб стати бізнесменом, і через 5 років мав світову монополію на операційну систему MS DOS. Сьогодні Гейтс є одним із багатющих людей Америки.</w:t>
      </w:r>
    </w:p>
    <w:p>
      <w:pPr>
        <w:pStyle w:val="Style15"/>
        <w:rPr>
          <w:lang w:val="uk-UA"/>
        </w:rPr>
      </w:pPr>
      <w:r>
        <w:rPr>
          <w:lang w:val="uk-UA"/>
        </w:rPr>
        <w:t>Березень 1993 p. - Pentium</w:t>
      </w:r>
    </w:p>
    <w:p>
      <w:pPr>
        <w:pStyle w:val="Style15"/>
        <w:rPr>
          <w:lang w:val="uk-UA"/>
        </w:rPr>
      </w:pPr>
      <w:r>
        <w:rPr>
          <w:lang w:val="uk-UA"/>
        </w:rPr>
        <w:t>У березні 1993 року фірма Intel оголосила про початок промислових постачань 66- і 60-Мгц версій процесора Pentium. Системи, побудовані на базі Pentium, цілком сумісні з персональними комп'ютерами, що використовують мікропроцесори І8088, i80286, i80386, i486. Нова мікросхема містила біля 3,1 мільйони транзисторів і мала 32-розрядну адресну і 64-розрядну зовнішню шину даних.</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2:31:00Z</dcterms:created>
  <dc:creator>Ксюша</dc:creator>
  <dc:description/>
  <cp:keywords/>
  <dc:language>en-US</dc:language>
  <cp:lastModifiedBy>Админ</cp:lastModifiedBy>
  <dcterms:modified xsi:type="dcterms:W3CDTF">2016-11-18T05:54:00Z</dcterms:modified>
  <cp:revision>12</cp:revision>
  <dc:subject/>
  <dc:title/>
</cp:coreProperties>
</file>